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ЦЕЛИНН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3.2012 № 23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противопаводков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редупреждения и своевременной ликвидации чрезвычайных ситуаций в период прохождения весеннего паводка 2012  года на территории Целинного сельсовета Кочене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здать противопаводковую комиссию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ичихин Н.А.. , директор ЗАО «Раздольн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и председателя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хеев В.В., начальник производства ООО «Коз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вдокименко В.С., управляющий  2 отд.  ЗАО «Раздольн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Шлейгель Е.Ф. механик  ЗАО «Раздольн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скура Е.А., главный врач Целинной врачебной амбула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осцев С.А., начальник Целинной АТ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синов Н.Н..,  энергетик ЗАО «Раздольн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лепукина Т.Ю..,   директор МУП «Целинный комхо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готовить план мероприятий по проведению противопаводковой комп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нформацию о сложившейся обстановке докладывать по телефону 32-18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нтроль за исполнением данно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елинного сельсовета                                      С.М. Е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мероприятий  противопаводковой компании</w:t>
      </w:r>
    </w:p>
    <w:p>
      <w:pPr>
        <w:pStyle w:val="Normal"/>
        <w:jc w:val="center"/>
        <w:rPr/>
      </w:pPr>
      <w:r>
        <w:rPr/>
        <w:t>На 2012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649"/>
        <w:gridCol w:w="1957"/>
        <w:gridCol w:w="203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очистку крыш производственных и административных зданий от снега, своевременную расчистку подъездов к животноводческим фермам, источникам водоснабж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4.2012 г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очистку кровель многоэтажных домов от снега и налед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01.04.2012 г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пукина Т.Ю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очистку подходов и подъездов к водопропускным труба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4.2012 г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е</w:t>
            </w:r>
          </w:p>
        </w:tc>
      </w:tr>
      <w:tr>
        <w:trPr>
          <w:trHeight w:val="15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запасы продовольствия и товаров первой необходимости в отдалённых населённых пунктах, с которыми возможно нарушение сообщения из-за весенней распутиц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4.2012г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ик С.В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за качеством питьевой вод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пукина Т.Ю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и обеспечить бесперебойную работу линий связ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цев С.А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 обеспечивать оказание медицинской помощи населени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кура Е.А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ить и держать в постоянной готовности технику для проведения противопаводковых мероприят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ик А.Я.</w:t>
            </w:r>
          </w:p>
          <w:p>
            <w:pPr>
              <w:pStyle w:val="Normal"/>
              <w:jc w:val="center"/>
              <w:rPr/>
            </w:pPr>
            <w:r>
              <w:rPr/>
              <w:t>Мехеев В.В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ть  резервный запас горюче-смазочных материалов и бензин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4.2012г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ик А.Я.</w:t>
            </w:r>
          </w:p>
          <w:p>
            <w:pPr>
              <w:pStyle w:val="Normal"/>
              <w:jc w:val="center"/>
              <w:rPr/>
            </w:pPr>
            <w:r>
              <w:rPr/>
              <w:t>Мехеев В.В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рку имеющихся скотомогильников, их оборудование, состояние складов с ядохимикатами</w:t>
            </w:r>
          </w:p>
          <w:p>
            <w:pPr>
              <w:pStyle w:val="Normal"/>
              <w:rPr/>
            </w:pPr>
            <w:r>
              <w:rPr/>
              <w:t>Сельскохозяйственного назначения, как на складах агропромышленного комплекса, таки на складах других собственник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арик А.Я., </w:t>
            </w:r>
          </w:p>
          <w:p>
            <w:pPr>
              <w:pStyle w:val="Normal"/>
              <w:jc w:val="center"/>
              <w:rPr/>
            </w:pPr>
            <w:r>
              <w:rPr/>
              <w:t>Волков В.П.</w:t>
            </w:r>
          </w:p>
          <w:p>
            <w:pPr>
              <w:pStyle w:val="Normal"/>
              <w:jc w:val="center"/>
              <w:rPr/>
            </w:pPr>
            <w:r>
              <w:rPr/>
              <w:t>Чичихин Н.А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 надежное оповещение должностных лиц и состава аварийных команд при возникновении ЧС, связанных с подтоплением объектов, паводковыми водам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 С.М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TMLPreformattedChar">
    <w:name w:val="HTML Preformatted Char"/>
    <w:basedOn w:val="Style10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36:00Z</dcterms:created>
  <dc:creator>Работа</dc:creator>
  <dc:description/>
  <cp:keywords/>
  <dc:language>en-US</dc:language>
  <cp:lastModifiedBy>ощрт</cp:lastModifiedBy>
  <dcterms:modified xsi:type="dcterms:W3CDTF">2012-06-26T05:36:00Z</dcterms:modified>
  <cp:revision>2</cp:revision>
  <dc:subject/>
  <dc:title>АДМИНИСТРАЦИЯ ЦЕЛИННОГО СЕЛЬСОВЕТА</dc:title>
</cp:coreProperties>
</file>